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511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11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7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5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5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амовский  район на 2020 год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5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7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рядок предоставления дотаций на поддержку 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 обеспечению сбалансированности бюджетов посел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стоящий Порядок определяет механизм и условия предоставления дотаций на поддержку мер по обеспечению сбалансированности бюджетов поселений (далее – дотации) для осуществления органами местного самоуправления полномочий по решению вопросов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тации отдельному поселению осуществляется на основании соглашения, заключаемого финансовым отделом администрации Адамовского района с администрацией поселения и администрацией муниципального образования Адамовский рай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я предоставляется для осуществления органами местного самоуправления поселений полномочий по решению вопросов местного значения:</w:t>
            </w:r>
          </w:p>
          <w:p>
            <w:pPr>
              <w:pStyle w:val="Normal"/>
              <w:spacing w:lineRule="auto" w:line="240" w:before="0" w:after="0"/>
              <w:ind w:left="47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) Повышение оплаты труда работников муниципальных учреждений культуры -  в сумме 430,0 тыс. рублей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 дотации для обеспечения повышения оплаты труда работников муниципальных учреждений культуры определяется исходя из среднесписочной численности работников учреждений культуры на 01 января 2020 года и уровня средней заработной платы данной категории работников, установленного для достижения в 2020 году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) Осуществление отдельных мероприятий по оздоровлению муниципальных финансов -  в сумме 500,0 тыс. рублей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тация предоставляется бюджетам сельских поселений в связи с осуществлением в отдельных муниципальных образований мероприятий по оздоровлению муниципальных финансов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) Мероприятия по профилактике и устранению последствий распространения новой коронавирусной инфекции -  в сумме 288,9 тыс. рублей.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тация предоставляется, в связи с проведением в муниципальных образованиях сельских поселений мероприятий по профилактике и устранению последствий распространения новой коронавирусной инфекции. </w:t>
            </w:r>
          </w:p>
          <w:p>
            <w:pPr>
              <w:pStyle w:val="Normal"/>
              <w:spacing w:lineRule="auto" w:line="240" w:before="0" w:after="0"/>
              <w:ind w:firstLine="69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Условием предоставления дотации является обеспечение администрацией поселения выполнения мероприятий, указанных в соглашении.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ДОТАЦИИ НА ПОДДЕРЖКУ МЕР ПО ОБЕСПЕЧЕНИЮ СБАЛАНСИРОВАННОСТИ БЮДЖЕТОВ ПОСЕЛЕНИЙ ДЛЯ ОСУЩЕСТВЛЕНИЯ ОРГАНАМИ МЕСТНОГО САМОУПРАВЛЕНИЯ ПОЛНОМОЧИЙ ПО РЕШЕНИЮ ВОПРОСОВ МЕСТНОГО ЗНАЧЕНИЯ НА 202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983"/>
        <w:gridCol w:w="1983"/>
        <w:gridCol w:w="1984"/>
      </w:tblGrid>
      <w:tr>
        <w:trPr>
          <w:trHeight w:val="112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повышение оплаты труда работников муниципальных учреждений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уществление отдельных мероприятий по оздоровлению муниципальных финан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проведение мероприятий по профилактике и устранению последствий распространения новой коронавирусной инфекции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3,1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,3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,9</w:t>
            </w:r>
          </w:p>
        </w:tc>
      </w:tr>
      <w:tr>
        <w:trPr>
          <w:trHeight w:val="41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4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4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7</w:t>
            </w:r>
          </w:p>
        </w:tc>
      </w:tr>
      <w:tr>
        <w:trPr>
          <w:trHeight w:val="4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</w:t>
            </w:r>
          </w:p>
        </w:tc>
      </w:tr>
      <w:tr>
        <w:trPr>
          <w:trHeight w:val="43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</w:tr>
      <w:tr>
        <w:trPr>
          <w:trHeight w:val="363" w:hRule="atLeast"/>
        </w:trPr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8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07:00Z</dcterms:created>
  <dc:creator>Пользователь Windows</dc:creator>
  <dc:description/>
  <cp:keywords/>
  <dc:language>en-US</dc:language>
  <cp:lastModifiedBy>Виктор</cp:lastModifiedBy>
  <cp:lastPrinted>2020-06-25T14:23:00Z</cp:lastPrinted>
  <dcterms:modified xsi:type="dcterms:W3CDTF">2020-11-26T11:35:00Z</dcterms:modified>
  <cp:revision>83</cp:revision>
  <dc:subject/>
  <dc:title/>
</cp:coreProperties>
</file>